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Рой Пропърти Фънд ” АДСИЦ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75234826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</w:t>
      </w:r>
      <w:r>
        <w:rPr>
          <w:sz w:val="24"/>
          <w:szCs w:val="24"/>
          <w:lang w:val="ru-RU"/>
        </w:rPr>
        <w:t>...., ап. ..., да ме представлява на Редовно общо</w:t>
      </w:r>
      <w:r>
        <w:rPr>
          <w:rStyle w:val="Bodytext2"/>
        </w:rPr>
        <w:t xml:space="preserve"> </w:t>
      </w:r>
      <w:r>
        <w:rPr>
          <w:sz w:val="24"/>
          <w:szCs w:val="24"/>
          <w:lang w:val="ru-RU"/>
        </w:rPr>
        <w:t>събрание на акционерите на „Рой Пропърти Фънд“ АДСИЦ на 06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от 10:30 часа местно време, а в координирано универсално време – /08:30 ч. UTC/, в седалището на дружеството в гр. София, район „Красно село”, бул. „Христо Ботев” № 17, а при липса на кворум на тази дата – на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от 10:30 часа местно време, а в координирано универсално време – /08:30 ч. UTC/ на същото място и час и да гласува с всички притежавани от мен акции по въпросите от дневния ред съгласно указания по-долу начин, а именно: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доклада на Съвета на директорите за дейността и управлението на “Рой Пропърти Фънд” АДСИЦ за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приема доклада на Съвета на директорите за дейността и управлението на “Рой Пропърти Фънд” АДСИЦ за 2023 г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доклада на специализираното одиторско дружество за проверка и заверка на годишния финансов отчет на дружеството за 2023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:</w:t>
      </w:r>
      <w:r>
        <w:rPr>
          <w:bCs/>
          <w:color w:val="000000"/>
        </w:rPr>
        <w:t xml:space="preserve"> ОСА приема доклада на специализираното одиторско дружество за проверка и заверка на годишния финансов отчет на дружеството за 2023 г.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Одобряване и приемане на проверения и заверен годишен финансов отчет на “Рой Пропърти Фънд” АДСИЦ за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одобрява и приема проверения и заверен годишен финансов отчет на “Рой Пропърти Фънд” АДСИЦ за 2023 г.;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Приемане на Отчет на директора за връзки с инвеститорите за дейността му през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 ОСА приема отчета на директора за връзки с инвеститорите за дейността му през 2023 г.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отчета на одитния комитет за дейността му през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 ОСА приема отчета на одитния комитет за дейността му през 2023 г.;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Вземане на решение за разпределение на печалбата за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>: ОСА приема предложението на Съвета на директорите, съдържащо се в материалите по дневния ред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Приемане и одобряване на Доклада на Съвета на директорите за прилагане на Политика за възнагражденията на членовете на Съвета на директорите на “Рой Пропърти Фънд” АДСИЦ за 2023 г.;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приема и одобрява Доклада на Съвета на директорите за прилагане на Политиката за възнагражденията на членовете на Съвета на директорите на “Рой Пропърти Фънд” АДСИЦ за 2023 г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Освобождаване от отговорност на членовете на Съвета на директорите на дружеството за дейността им през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освобождава от отговорност членовете на Съвета на директорите на дружеството за дейността им през 2023 г.; </w:t>
      </w:r>
    </w:p>
    <w:p>
      <w:pPr>
        <w:pStyle w:val="TextBody"/>
        <w:spacing w:before="0" w:after="0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bCs/>
          <w:sz w:val="24"/>
          <w:szCs w:val="24"/>
          <w:lang w:val="ru-RU"/>
        </w:rPr>
        <w:t>По т. 1 от дневния ред: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before="0" w:after="0"/>
        <w:jc w:val="both"/>
        <w:rPr>
          <w:sz w:val="24"/>
          <w:szCs w:val="24"/>
          <w:lang w:eastAsia="ar-JO"/>
        </w:rPr>
      </w:pPr>
      <w:r>
        <w:rPr>
          <w:sz w:val="24"/>
          <w:szCs w:val="24"/>
          <w:lang w:eastAsia="ar-JO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</w:t>
      </w:r>
      <w:r>
        <w:rPr>
          <w:lang w:val="en-US"/>
        </w:rPr>
        <w:t xml:space="preserve"> </w:t>
      </w:r>
      <w:r>
        <w:rPr/>
        <w:t xml:space="preserve">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/................................../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Style14">
    <w:name w:val="Основен текст Знак"/>
    <w:qFormat/>
    <w:rPr>
      <w:lang w:eastAsia="zh-CN" w:bidi="ar-JO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54:00Z</dcterms:created>
  <dc:creator>Vaio</dc:creator>
  <dc:description/>
  <cp:keywords/>
  <dc:language>en-US</dc:language>
  <cp:lastModifiedBy>d.toteva</cp:lastModifiedBy>
  <cp:lastPrinted>2018-05-14T16:14:00Z</cp:lastPrinted>
  <dcterms:modified xsi:type="dcterms:W3CDTF">2024-04-22T08:28:00Z</dcterms:modified>
  <cp:revision>190</cp:revision>
  <dc:subject/>
  <dc:title>П Ъ Л Н О М О Щ Н О</dc:title>
</cp:coreProperties>
</file>